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НАУКИ И ВЫСШЕГО ОБАЗОВАНИЯ РОССИЙСКОЙ ФЕДЕРАЦИИ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«Социальная работа»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ПО ДИСЦИПЛИНЕ 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ТОДЫ ИССЛЕДОВАНИЯ В СОЦИАЛЬНОЙ РАБОТЕ»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ОБРАЗОВАТЕЛЬНОГО НАПРАВЛЕНЯ 39.03.02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ЧНОЙ И ЗАОЧНОЙ ФОРМ ОБУЧЕНИЯ) 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К 64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и: к.филос.наук, доцент Ю.В. Дорогинин 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.филос.наук, доцент Е.Ю. Вахрушева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дисциплине «Методы исследования в социальной работе» для студентов образовательного направления 39.03.02 (очной и заочной форм обучения). – Ростов-на-Дону: Донской гос. техн. ун-т, 2023. - 19 с.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 указания для подготовки к лекционным и практическим занятиям, рекомендации к написанию контрольной работы. 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назначены для студентов направления 39.03.02 образовательной программы «Социальный менеджмент» по направлению «Социальная работа» очной и заочной форм обучения.    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4</w:t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© Донской государственный 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университет, 2023</w:t>
      </w:r>
    </w:p>
    <w:p>
      <w:pPr>
        <w:pStyle w:val="Normal"/>
        <w:spacing w:lineRule="auto" w:line="360" w:before="0" w:after="0"/>
        <w:ind w:left="-567"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указания...................................................................................................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онные занятия ...........................................................................................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..........................................................................................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....................................................................................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литературой...........................................................................................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актического задания.....................................................................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трольной работы.........................................................................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...............................................................................................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(семестровая)..........................................................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мерных вопросов к зачету/зачету с оценкой…..…………….....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указания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изучению дисциплины «Методы исследования в социальной работе» представляют собой комплекс рекомендаций и разъяснений, позволяющих студенту оптимальным образом организовать процесс изучения данной дисциплины. Приступая к изучению дисциплины, необходимо в первую очередь ознакомиться содержанием РПД для студентов очной и заочной формы обучения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онные занятия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урсу предусмотрено проведение лекционных занятий, на которых дается основной материал, согласно обозначенной теме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кции по дисциплине «Методы исследования в социальной работе» имеют целью дать систематизированные основы научных знаний в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и стандартизации качества в сфере социальной работы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бъем конспекта определяется самим обучающим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, как в истории, так и в настоящее время. Несмотря на наличие разных видов лекций, можно дать несколько общих советов по их конспектированию и дальнейшей работе с записями: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написании конспекта необходимо максимально использовать «зрительную» память, чтобы конспект легко воспринимался зрительно. Рекомендуется выделять заголовки, отделять друг от друга вопросы, подчеркивать термины и определения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едует обращать внимание на акценты, выводы, которые делает лектор, отмечая наиболее важные моменты в лекционном материале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сообразно не записывать каждое слово лектора, а вначале понять основную мысль, излагаемую лектором, а затем записать, используя сокращения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но создать собственную систему сокращений, аббревиатур и символов. К примеру, используя такие символы: «кодекс» – большая буква «К», «федеральный закон» – «ФЗ», слово Российская Федерация всегда обозначается буквами «РФ» или одной буквой «Р» и т.д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пектируя лекцию, лучше оставлять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обходимо прочитать лекцию перед семинарским занятием по соответствующей тем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учитывать, что конспект лекций, представленный в методических указаниях отражает лишь основные моменты по изучаемой теме и без проработки учебной литературы не может дать требуемый объем знаний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ы лекционных зан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е понятие о научных исследованиях, их типологии и организации. </w:t>
      </w:r>
      <w:r>
        <w:rPr>
          <w:rFonts w:cs="Times New Roman" w:ascii="Times New Roman" w:hAnsi="Times New Roman"/>
          <w:sz w:val="28"/>
          <w:szCs w:val="28"/>
        </w:rPr>
        <w:t xml:space="preserve">Понятие о науке, её специфике и выполняемых функциях. Классификация научных исследований. Основные требования к научному исследованию и его этапы. </w:t>
      </w:r>
    </w:p>
    <w:p>
      <w:pPr>
        <w:pStyle w:val="TableParagraph"/>
        <w:ind w:left="28" w:right="925" w:hanging="0"/>
        <w:rPr>
          <w:sz w:val="28"/>
          <w:szCs w:val="28"/>
        </w:rPr>
      </w:pPr>
      <w:r>
        <w:rPr>
          <w:b/>
          <w:sz w:val="28"/>
          <w:szCs w:val="28"/>
        </w:rPr>
        <w:t>Лекци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ология научного познания, её структура, уровни и основные функции. </w:t>
      </w:r>
      <w:r>
        <w:rPr>
          <w:sz w:val="28"/>
          <w:szCs w:val="28"/>
        </w:rPr>
        <w:t xml:space="preserve">Понятие о методологии, ее уровнях и основных функциях. Понятие о методологических принципах проведения научных исследований. </w:t>
      </w:r>
    </w:p>
    <w:p>
      <w:pPr>
        <w:pStyle w:val="TableParagraph"/>
        <w:ind w:left="28" w:right="9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методов научного познания, специфика их использования в исследованиях социальной сферы. </w:t>
      </w:r>
      <w:r>
        <w:rPr>
          <w:rFonts w:cs="Times New Roman" w:ascii="Times New Roman" w:hAnsi="Times New Roman"/>
          <w:sz w:val="28"/>
          <w:szCs w:val="28"/>
        </w:rPr>
        <w:t>Понятие о методах проведения научных исследований. Подходы к классификации методов научного познания.  Общенаучные методы исследований. Эмпирические методы исследования. Методы статистической обработки результатов эмпирического исследования. Методы интерпретации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4. Социальная диагностика. </w:t>
      </w:r>
      <w:r>
        <w:rPr>
          <w:rFonts w:cs="Times New Roman" w:ascii="Times New Roman" w:hAnsi="Times New Roman"/>
          <w:sz w:val="28"/>
          <w:szCs w:val="28"/>
        </w:rPr>
        <w:t xml:space="preserve">Понятие «социальная диагностика», ее цель и задачи. Технология исследования социального статуса клиент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ая подготовка научного исследования в социальной работе: разработка программы и рабочего плана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Выбор, формулировка и обоснование проблемы исследования. Программа научного исследования в социальной сфере.    Рабочий план исследования. </w:t>
      </w:r>
    </w:p>
    <w:p>
      <w:pPr>
        <w:pStyle w:val="TableParagraph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>Лекци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ормление результатов научного исследования. </w:t>
      </w:r>
      <w:r>
        <w:rPr>
          <w:sz w:val="28"/>
          <w:szCs w:val="28"/>
        </w:rPr>
        <w:t>Структура научной работы и характеристика ее структурных элементов. Язык и стиль научной работы.</w:t>
      </w:r>
    </w:p>
    <w:p>
      <w:pPr>
        <w:pStyle w:val="TableParagraph"/>
        <w:spacing w:lineRule="auto" w:line="360"/>
        <w:ind w:left="28" w:right="879" w:hanging="0"/>
        <w:rPr>
          <w:sz w:val="28"/>
          <w:szCs w:val="28"/>
        </w:rPr>
      </w:pPr>
      <w:r>
        <w:rPr>
          <w:b/>
          <w:sz w:val="28"/>
          <w:szCs w:val="28"/>
        </w:rPr>
        <w:t>Лекция 7.</w:t>
      </w:r>
      <w:r>
        <w:rPr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пецифика использования методов обработки и интерпретации данных в исследованиях социальной сфе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одходы к объяснению данных, полученных в ходе научного исследования. Интерпретация и обобщение результатов исследования. Основные требования к выводам социально-психологического иссле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Использование компьютерных технологий в исследованиях социальной сфе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ение компьютерных технологий в социальных науках: история, направления и перспективы. Преимущества и отрицательные эффекты, появляющиеся в результате применения компьютерных технологий для получения и обработки собранной информации. </w:t>
      </w:r>
    </w:p>
    <w:p>
      <w:pPr>
        <w:pStyle w:val="TableParagraph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>Лекци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ы статистической обработки результатов эмпирического исследования. </w:t>
      </w:r>
      <w:r>
        <w:rPr>
          <w:sz w:val="28"/>
          <w:szCs w:val="28"/>
        </w:rPr>
        <w:t xml:space="preserve">Значение математических методов в научных исследованиях. Измерения и измерительные шкалы. Понятие о методах статистической обработки результатов эмпирического исследования. Выбор метода математической обработки полученных эмпирических данных. Методы сравнения между собой двух или нескольких элементарных статистик (средних, дисперсий и т.п.), относящихся к разным выборкам.  Корреляционный анализ. Факторный анализ.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- одна из форм учебного занятия, направленная на развитие самостоятельности учащихся и приобретение умений и навыков. Практические занятия по дисциплине «Методы исследования в социальной работе» проводятся в форме семинаров, что позволяет студентам привить практические навыки самостоятельной работы с учебной, научной литературой, получить опыт публичных выступлений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их занятиях материал, изложенный на лекциях, кроме устного опроса (вопросы к теме), закрепляется подготовкой доклада по изучаемой теме (примерные темы докладов), а также практическими заданиями по соответствующей теме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к практическому занятию для студентов очной формы обучения необходимо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, повторить теоретический материал по заданной теме;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материалы и выполнить задания практического занятия по заданной теме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 для освоения практической части дисциплины предусматривается выполнение контрольной работы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ы практических занят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ологическое исследование в социальной работе.</w:t>
      </w:r>
      <w:r>
        <w:rPr>
          <w:rFonts w:cs="Times New Roman" w:ascii="Times New Roman" w:hAnsi="Times New Roman"/>
          <w:sz w:val="28"/>
          <w:szCs w:val="28"/>
        </w:rPr>
        <w:t xml:space="preserve">  Практика, теория и методика исследования в социальной работе. Стратегии и структура исследов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новидности методов исследования в социальной работе.</w:t>
      </w:r>
      <w:r>
        <w:rPr>
          <w:rFonts w:cs="Times New Roman" w:ascii="Times New Roman" w:hAnsi="Times New Roman"/>
          <w:sz w:val="28"/>
          <w:szCs w:val="28"/>
        </w:rPr>
        <w:t xml:space="preserve"> Опрос и его разновидности в научных исследованиях по социальной работе. Методики проведения наблюдения и анализа документов. Тестирование как метод психодиагностики. Методы анализа данных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организации внеаудиторной самостоятельной работы на занятии способствуют организации последовательного изучения материала, вынесенного на самостоятельное освоение в соответствии с учеб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м, программой учебной дисциплины/профессионального модуля и имеет такую структуру как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и содержание материала для самостоятельного изучения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выполнения задания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 выполнения и оформления самостоятельной работы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оценки самостоятельной работы;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уемые источники информации (литература основная, дополнительная, нормативная, ресурсы Интернет и др.)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(СР) как вид деятельности студента многогранна. В качестве форм СР при изучении дисциплины «Методы исследования в социальной работе» предлагаются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научной, учебной  литературой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клада к практическому занятию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ктических заданий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глубокое изучение вопросов, представленных на практических занятиях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контрольной работе (текущая аттестация)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экзамену/зачету (промежуточная аттестация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амостоятельной работы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етение навыков самостоятельной научно-исследовательской работы на основании анализа текстов литературных источников и применения различных методов исследования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мения самостоятельно и критически подходить к изучаемому материалу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СР должна обеспечивать овладение знаниями, закрепление и систематизацию знаний, формирование умений и навыков.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ы заданий для самостоятельной рабо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ологическое исследование в социальной работе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Стратегии и структура исследования. Построение программы исследования. Практика, теория и методика исследования в социальной работе. Понятие о научной методологии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новидности методов исследования в социальной работе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рос и его разновидности в научных исследованиях по социальной работе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стирование как метод психодиагностики. Методы анализа данных. Методики проведения наблюдения и анализа документов.</w:t>
      </w:r>
    </w:p>
    <w:p>
      <w:pPr>
        <w:pStyle w:val="Normal"/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литературо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, к контрольным работам, подготовке докладов, зачету. Она включает проработку лекционного материала – изучение рекомендованных источников и литературы по тематике зан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с литературой студент может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ть записи по ходу чтения в виде простого или развернутого плана (создавать перечень основных вопросов, рассмотренных в источнике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тезисы (цитирование наиболее важных мест статьи или монографии, краткое изложение основных мыслей автор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конспекты (развернутые тезисы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с литературой следует начинать с анализа РПД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Каждая тема из разделов тематического плана дисциплины и каждый вид занятий (см. раздел «Содержание дисциплины» РПД) снабжен ссылками на источники, что значительно упрощает поиск необходимой информ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</w:t>
      </w:r>
    </w:p>
    <w:p>
      <w:pPr>
        <w:pStyle w:val="Normal"/>
        <w:tabs>
          <w:tab w:val="clear" w:pos="708"/>
          <w:tab w:val="center" w:pos="4961" w:leader="none"/>
          <w:tab w:val="left" w:pos="688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TableParagraph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енок П. Д. Методология и теория социальной работы: Учебное пособие. Москва: ООО "Научно-издательский центр ИНФРА-М", 2014.</w:t>
      </w:r>
    </w:p>
    <w:p>
      <w:pPr>
        <w:pStyle w:val="TableParagraph"/>
        <w:spacing w:lineRule="auto" w:line="360"/>
        <w:ind w:firstLine="567"/>
        <w:jc w:val="both"/>
        <w:rPr/>
      </w:pPr>
      <w:r>
        <w:rPr>
          <w:sz w:val="28"/>
          <w:szCs w:val="28"/>
        </w:rPr>
        <w:t>Фирсов М. В. Теория и методика социальной работы: Учебник. Москва: Издательство Юрайт, 2018.</w:t>
      </w:r>
    </w:p>
    <w:p>
      <w:pPr>
        <w:pStyle w:val="TableParagraph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И. А. Теория и методика социальной работы: Учебник. Москва: Издательство Юрайт, 2018.</w:t>
      </w:r>
    </w:p>
    <w:p>
      <w:pPr>
        <w:pStyle w:val="TableParagraph"/>
        <w:spacing w:lineRule="auto" w:line="244"/>
        <w:ind w:firstLine="567"/>
        <w:jc w:val="center"/>
        <w:rPr/>
      </w:pPr>
      <w:r>
        <w:rPr>
          <w:b/>
          <w:i/>
          <w:sz w:val="28"/>
          <w:szCs w:val="28"/>
        </w:rPr>
        <w:t>Дополнительная</w:t>
      </w:r>
      <w:r>
        <w:rPr>
          <w:b/>
          <w:i/>
          <w:spacing w:val="2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тература</w:t>
      </w:r>
    </w:p>
    <w:p>
      <w:pPr>
        <w:pStyle w:val="TableParagraph"/>
        <w:spacing w:lineRule="auto" w:line="244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ableParagraph"/>
        <w:spacing w:lineRule="auto" w:line="360"/>
        <w:ind w:firstLine="567"/>
        <w:jc w:val="both"/>
        <w:rPr/>
      </w:pPr>
      <w:r>
        <w:rPr>
          <w:w w:val="105"/>
          <w:sz w:val="28"/>
          <w:szCs w:val="28"/>
        </w:rPr>
        <w:t>Кайсарова, Ж.Е.</w:t>
      </w:r>
      <w:r>
        <w:rPr>
          <w:sz w:val="28"/>
          <w:szCs w:val="28"/>
        </w:rPr>
        <w:t xml:space="preserve"> Теория социальной работы: учебное пособие. Казань: Издательство КНИТУ, 2013.</w:t>
      </w:r>
    </w:p>
    <w:p>
      <w:pPr>
        <w:pStyle w:val="TableParagraph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лостова, Е.И.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Технология социальной работы: учебник.  Москва: Издательско-торговая корпорация «Дашков и К°», 2016.</w:t>
      </w:r>
      <w:r>
        <w:rPr>
          <w:b/>
          <w:sz w:val="28"/>
          <w:szCs w:val="28"/>
        </w:rPr>
        <w:tab/>
      </w:r>
    </w:p>
    <w:p>
      <w:pPr>
        <w:pStyle w:val="TableParagraph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афронова, М.В., Осьмук, Л.А. Технологии социальной работы.  Методика оценки риска семейного неблагополучия: учебно-методическое пособие оценки риска семейного неблагополучия: учебно-методическое пособие. Новосибирск: Новосибирский государственный технический  университет, 2011. </w:t>
      </w:r>
    </w:p>
    <w:p>
      <w:pPr>
        <w:pStyle w:val="TableParagraph"/>
        <w:spacing w:lineRule="auto" w:line="360"/>
        <w:ind w:firstLine="567"/>
        <w:jc w:val="both"/>
        <w:rPr/>
      </w:pPr>
      <w:r>
        <w:rPr>
          <w:sz w:val="28"/>
          <w:szCs w:val="28"/>
        </w:rPr>
        <w:t>Фирсов, М.В. Технология социальной работы: учебное пособие. Москва: Академический проект, Трикса, 2016.</w:t>
      </w:r>
    </w:p>
    <w:p>
      <w:pPr>
        <w:pStyle w:val="TableParagraph"/>
        <w:spacing w:lineRule="auto" w:line="360"/>
        <w:ind w:firstLine="567"/>
        <w:jc w:val="both"/>
        <w:rPr/>
      </w:pPr>
      <w:r>
        <w:rPr>
          <w:sz w:val="28"/>
          <w:szCs w:val="28"/>
        </w:rPr>
        <w:t>Холостова Е. И. Теория и методика социальной работы: Учебник. Москва: Издательство Юрайт, 2018</w:t>
      </w:r>
    </w:p>
    <w:p>
      <w:pPr>
        <w:pStyle w:val="TableParagraph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рактического зада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по дисциплине «Организация социальной работы с молодежью»,  предусмотрен такой вид работы как практическое задание по теме (в РПД и ФОС для студентов, обучающихся по очной форме, представлены практические зада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актических занятий представлено по темам курса, охватывает все аспекты дисциплины и способствует интеграции знаний и приобретению ключевых компетенций в процессе выполнения.</w:t>
      </w:r>
    </w:p>
    <w:p>
      <w:pPr>
        <w:pStyle w:val="Normal"/>
        <w:ind w:left="92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дания по темам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. Научное исследование как инструмент познания проблем социальной работы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. Этические дилеммы социальных исследований и пути их разрешения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3. Язык науки и его особенности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4. Специфика организации исследования в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5. Междисциплинарный характер исследований по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6. Монографическое и сравнительное исследовани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7. Значение исследовательских методов и необходимость их использования в деятельности специалиста по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8. Интегративный характер методов исследования в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9. Сущность и взаимосвязь понятий «методология», «методы», «методика», «техника» и «процедуры»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0. Анализ и синтез в научном исследовании по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1. Методы получения, обработки и анализа информации применительно к теории и практике социальной работы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2. Прикладные исследования в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3. Виды опроса, достоинства и недостатки опросных методов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4. Сущность и место опроса при исследовании проблем социальной работы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5. Специфика проведения опроса в научных исследованиях по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6. Реализация принципа надежности информации, полученной в ходе массового опроса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7. Методика установления доверительных отношений между респондентом и интервьюером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8. Специфика использования опросных методов в работе с детьми и подростками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9. Методика задавания вопросов в опросных методах исследования по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0. Метод исследования документов в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1. Достоинства и недостатки метода анализа документов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2. Традиционные (классические) виды анализа документов, их специфика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3. Формализованный (количественный) анализ документов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4. Контент-анализ как метод работы с документами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5. Изучение динамики общественного мнения методом контент-анализа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6. Использования метода экспертных оценок в решении проблем социальной защиты населения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7. Измерительные процедуры в исследованиях по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28. Количественные и качественные методы исследования в социальной работе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b/>
          <w:b/>
          <w:bCs/>
          <w:iCs/>
          <w:color w:val="000000"/>
          <w:sz w:val="28"/>
          <w:szCs w:val="28"/>
        </w:rPr>
      </w:pPr>
      <w:r>
        <w:rPr>
          <w:w w:val="105"/>
          <w:sz w:val="28"/>
          <w:szCs w:val="28"/>
        </w:rPr>
        <w:t>29. Методы графического представления данных.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дготовка контрольной работы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по изучаемой дисциплине «Методы исследования в социальной работе» является необходимым элементом учебного процесса как способа контроля успеваемости студентов в контрольной точке (текущая аттестация) при подготовке студентов как очной, так и заочной форм обучения по направлению 39.03.02 «Социальная работа». 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материала по дисциплине, а также формирование умений анализировать и критически оценивать исследуемый научный и практический материал в рамках решения предложенных задач.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редставлена по вариантам, номер, которого выбирается по последней цифре личного шифра зачетной книжки студ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й работе обязательно приводится список использованной литературы.</w:t>
      </w:r>
    </w:p>
    <w:p>
      <w:pPr>
        <w:pStyle w:val="TableParagraph"/>
        <w:tabs>
          <w:tab w:val="clear" w:pos="708"/>
          <w:tab w:val="left" w:pos="302" w:leader="none"/>
        </w:tabs>
        <w:ind w:left="30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нтрольных работ для заочников</w:t>
      </w:r>
    </w:p>
    <w:p>
      <w:pPr>
        <w:pStyle w:val="TableParagraph"/>
        <w:tabs>
          <w:tab w:val="clear" w:pos="708"/>
          <w:tab w:val="left" w:pos="302" w:leader="none"/>
        </w:tabs>
        <w:ind w:left="301" w:hanging="0"/>
        <w:jc w:val="center"/>
        <w:rPr>
          <w:b/>
          <w:b/>
          <w:i/>
          <w:i/>
          <w:sz w:val="19"/>
          <w:szCs w:val="28"/>
        </w:rPr>
      </w:pPr>
      <w:r>
        <w:rPr>
          <w:b/>
          <w:i/>
          <w:sz w:val="19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учное исследование как инструмент познания проблем социа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Этические дилеммы социальных исследований и пути их раз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Язык науки и его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пецифика организации исследования в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Междисциплинарный характер исследований по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Монографическое и сравнительное исслед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Значение исследовательских методов и необходимость их использования в деятельности специалиста по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Интегративный характер методов исследования в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Сущность и взаимосвязь понятий «методология», «методы», «методика», «техника» и «процедур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Анализ и синтез в научном исследовании по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Методы получения, обработки и анализа информации применительно к теории и практике социа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Прикладные исследования в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Виды опроса, достоинства и недостатки опросных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Сущность и место опроса при исследовании проблем социа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Специфика проведения опроса в научных исследованиях по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Реализация принципа надежности информации, полученной в ходе массового о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Методика установления доверительных отношений между респондентом и интервью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Специфика использования опросных методов в работе с детьми и подрост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Методика задавания вопросов в опросных методах исследования по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Метод исследования документов в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Достоинства и недостатки метода анализа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Традиционные (классические) виды анализа документов, их специ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 Формализованный (количественный) анализ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 Контент-анализ как метод работы с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. Изучение динамики общественного мнения методом контент-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 Использования метода экспертных оценок в решении проблем социальной защит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 Измерительные процедуры в исследованиях по социа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 Количественные и качественные методы исследования в социальной рабо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. Методы графического представления данн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формлению контрольной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>Объем контрольной работы: 7-10 страниц. Освящаются по два вопроса из переченя тем контрольных работ по последнему номеру заче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>Бумага: формат - А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я: верхнее, нижнее – 2 см.; левое – 3 см.; правое – 1,5 с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кс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шрифт – Times New Roman, размер – 14 пт., цвет – чёрный (авто) - интервал - 1,5 в редакторе Wor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тервалы между абзацами не допускаю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ждый абзац начинается с красной строки, т.е. делается абзацный отступ 1,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контрольн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тульный ли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едение (1 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ая часть включает в себя главы (с параграфами) или разделы. В тексте контрольной работы слово «основная часть» не пишется. Заключение (до 1 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исок лит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ведение, Заключение, Список литератур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умерация страниц начинается с 3-й страницы (Введение), нумерация начинается с цифры «3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введении необходимо аргументировать</w:t>
        <w:tab/>
        <w:t>актуальность выбранной темы, т.е. показать её современность и значимость. Рекомендуется дать краткий обзор использованных источников и литературы. Далее необходимо сформулировать цель работы. Завершается введение информацией о содержании контрольной работы («Контрольная работа состоит из введения, …(указать количество) глав (или разделов), заключения, списка использованных источников и литературы и приложения (последнее - если есть)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может быть представлена в виде разделов или глав. В последнем случае глава состоит из нескольких параграфов. Рекомендуемое количество глав (разделов) – 2-3, параграфов в главах – 2-3. Каждый раздел (глава) начинается с нового листа. Названия глав или разделов не должны дублировать название темы, а названия параграфов – названия глав. Каждая глава или раздел должны раскрывать определённую часть темы контрольной работы, а в совокупности – всю тему целиком. Следует помнить, что контрольная работа оценивается, в первую очередь, в зависимости от степени раскрытия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ая составная часть контрольной работы. В нем кратко подводятся основные выводы и результаты исследования, возможны рекомендации для дальнейше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его входит название тех источников и литературы, которые вы изучали при написании контрольной работы. Он составляется в алфавитном порядке и нумеруется. Список должен включать в себя, в том числе, современную литературу по выбранной теме. В списке должна быть указана научная литература (не менее 5 наименований). Учебная литература может быть использована, но она не может быть основой для подготовки контро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НИЕ: Важнейшим</w:t>
        <w:tab/>
        <w:t>элементом</w:t>
        <w:tab/>
        <w:t>правильного</w:t>
        <w:tab/>
        <w:t>оформления</w:t>
        <w:tab/>
        <w:t>контрольной работы являются ссылки/сноски. Рекомендуется их делать внизу каждой страницы (подстрочник) или в квадратных скобках по текст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ая аттест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еместровым графиком проведения контрольных точек, в семестре проводится две контрольные точки. Варианты контрольных работ и заданий к ним представлены в Ф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скрипторов компетенций производится путем проверки содержания и качества индивидуальной работы на семинарском занятии, а так же выполнения практического задания, выступление с докладом студентом в соответствии с графиком проведения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успеваемости заносятся в рейтинговую ведомость и доводятся до сведения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не получившим зачетное количество баллов по текущему контролю выдаются дополнительные задания и теоретические вопросы в промежуточную аттестаци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 (семестров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(семестровая) аттестация обучающихся по дисциплине                   «Методы исследования в социальной работе» предназначена для оценки степени достижения запланированных результатов обучения по завершению изучения дисциплины в установленной учебным планом форме: сдача зачета/зачета с оценкой. Примерная тематика вопросов к зачету/зачету с оценкой представлены в Ф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примерных вопросов к зачету /зачету с оцен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1. Структура и предмет метод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2. Сущность и цель метод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3. Понятие методологического под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4. Понятие научного метода. Общелогические методы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5. Анализ и синтез. Абстрагирование и обоб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6. Индукция и ее виды. Деду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7. Аналогия и моде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8. Общество как объект познания. Особенности социаль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9. Философские предпосылки социаль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10. Понятие субъекта и объекта социаль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11. Взаимодействие методологии социального познания с различными дисципл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12. Понятие исследования. Структура исследования социальных процессов. Програм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3. Опрос и его разновидности в научных исследованиях по социальной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4. Беседа как исследовательский пр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5. Социальное измерение. Шкалирование. Виды шк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6. Выборочный метод в социолог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7. Социологическое наблюд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8. Методы анализа документальных источ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19. Социометрическая процед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20. Методы экспертных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1. Обработка социологической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2. Качественные метод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3. Количественный анали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4. Использование компьютера для анализа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5. Методология марксизма и позитивизма: сходство и различ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6. Кризис рубежа XIX-XX вв. в методологии общественных наук и появление новых методологических направлений. "Философия жизни" В. Дильтея. Неокантианство: Баденская школа. В. Виндельбанд. Г. Рикке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7. Методология социального познания М.Веб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8. Феноменология Э. Гуссерля. Неогегельян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29. Методология П.А.Сорок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30. Структурализм (К. Соссюр, К. Леви-Строс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31. Функционализм. (Р.Мертон, Т. Парсонс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32. Этнометодология Г. Гарфинкел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8z0">
    <w:name w:val="WW8Num8z0"/>
    <w:qFormat/>
    <w:rPr>
      <w:w w:val="105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22:00Z</dcterms:created>
  <dc:creator>Acer</dc:creator>
  <dc:description/>
  <cp:keywords/>
  <dc:language>en-US</dc:language>
  <cp:lastModifiedBy>Пользователь Windows</cp:lastModifiedBy>
  <dcterms:modified xsi:type="dcterms:W3CDTF">2023-06-14T16:16:00Z</dcterms:modified>
  <cp:revision>40</cp:revision>
  <dc:subject/>
  <dc:title>МИНИСТЕРСТВО НАУКИ И ВЫСШЕГО ОБАЗОВАНИЯ РОССИЙСКОЙ ФЕДЕРАЦИИ</dc:title>
</cp:coreProperties>
</file>